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586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ПРОЕКТАМИ В ПРОФЕССИОНА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35.04.04 Агроном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(профиль) Агроном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маги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sz w:val="28"/>
          <w:szCs w:val="28"/>
        </w:rPr>
        <w:t>Макеевка, 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.</w:t>
      </w:r>
      <w:r>
        <w:br w:type="page"/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ЕДЕРАЛЬНОЕ ГОСУДАРСТВЕННОЕ БЮДЖЕТНОЕ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ТЕЛЬНОЕ УЧРЕЖДЕНИЕ ВЫСШЕГО ОБРАЗОВАНИЯ </w:t>
      </w:r>
    </w:p>
    <w:p>
      <w:pPr>
        <w:pStyle w:val="Style18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НБАССКАЯ АГРАРНАЯ АКАДЕМИЯ»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Style18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ПРОЕКТАМИ В ПРОФЕССИОНАЛЬН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студентов направления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>35.04.04 Агроном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правленность (профиль) Агроном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ого уровня магистр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еевка,  2024 г</w:t>
      </w:r>
      <w:r>
        <w:rPr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338.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 xml:space="preserve">Сизоненко О.А. </w:t>
      </w:r>
      <w:r>
        <w:rPr>
          <w:rFonts w:cs="Times New Roman" w:ascii="Times New Roman" w:hAnsi="Times New Roman"/>
          <w:sz w:val="28"/>
          <w:szCs w:val="28"/>
        </w:rPr>
        <w:t>Методические рекомендации по организации самостоятельной работы по учебной дисциплине «Управление проектами в профессиональной деятельности» для студентов направления подготовки 35.04.04 Агрономия образовательного уровня магистратура всех форм обучения / О.А. Сизоненко. – Макеевка: ДОНАГРА, 2024. – 17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ерасименко И.Н.</w:t>
      </w:r>
      <w:r>
        <w:rPr>
          <w:rFonts w:cs="Times New Roman" w:ascii="Times New Roman" w:hAnsi="Times New Roman"/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Балко Е.В., </w:t>
      </w:r>
      <w:r>
        <w:rPr>
          <w:rFonts w:cs="Times New Roman" w:ascii="Times New Roman" w:hAnsi="Times New Roman"/>
          <w:sz w:val="28"/>
          <w:szCs w:val="28"/>
        </w:rPr>
        <w:t xml:space="preserve">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Методические рекомендации по организации самостоятельной работы студентов разработаны в соответствии с основной образовательной программой подготовки магист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я подготовки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35.04.04 Агрономия образовательного уровня магист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Методические рекомендации включают цели и задачи самостоятельной работы по дисциплине, содержание учебной дисциплины по разделам, вопросы для самоподготовки, перечень вопросов для подготовки к промежуточному контролю, список рекомендованной литератур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метно-методической комиссии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ы экономики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8 от 20 марта 2024 год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ind w:right="-1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окол № 8 от 20 марта 2024 года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709"/>
      </w:tblGrid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Структура дисциплины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. Содержание разделов дисциплин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Вопросы для подготовки к промежуточному контролю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дисциплины</w:t>
      </w:r>
      <w:r>
        <w:rPr>
          <w:rFonts w:cs="Times New Roman" w:ascii="Times New Roman" w:hAnsi="Times New Roman"/>
          <w:sz w:val="28"/>
          <w:szCs w:val="28"/>
        </w:rPr>
        <w:t xml:space="preserve"> - овладение студентами методикой управления проектами, а также приобретение навыков адаптации и внедрения проектных решений в практическ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дисциплин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доведение распространенности проектной деятельности предприятий и организаций при условиях переменной рыночной среды и необходимости использования специфических методов и инструментов в управлении проект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тавления характеристики обобщенной модели управления проектами, как системы взаимоувязанных целей, функций и инструментов, которые определяются, реализуются и используются в ходе выполнения проектов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формирование совокупности теоретических знаний и практических навыков реализации основных функций управления проекта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уемый процесс обучения по дисциплине, направлен на формирование следующих компетенций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ен управлять проектом на всех этапах его жизненного цикла (УК-2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каторы достижения компетенции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анирует и организовывает разработку проекта (УК-2.1);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ует проект (УК-2.2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СТРУКТУР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тическая самостоятельная работа студента является основой изучения учебной дисциплины. Самостоятельное изучение теоретического материала дисциплины предусмотрено на всем протяжении курса. Такая работа сопровождает лекционные и семинарские занятия, текущий и промежуточный контроль, и в то же время является отдельным видом самостоятельной работы студента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СОДЕРЖАНИЕ РАЗДЕЛОВ ДИСЦИПЛИ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ел 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аздел 1. </w:t>
      </w:r>
      <w:r>
        <w:rPr>
          <w:rFonts w:cs="Times New Roman" w:ascii="Times New Roman" w:hAnsi="Times New Roman"/>
          <w:b/>
          <w:sz w:val="28"/>
          <w:szCs w:val="28"/>
        </w:rPr>
        <w:t>Методологические основы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1. Система управления проектами : цели, функции, структур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управления проектами. Сущность проектной деятельности. Управление проектами как специфическая отрасль менеджмента. Цели и процессы в управлении проектами. Модель управления проектом. Функции проектного менеджмента. Характеристика модели управления проектами. Процедуры в управлении проектами. Структура проекта и его окружение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4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, 4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2. Организация управления проек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е обеспечение управления проектами. Основы создания организационной структуры проекта. Основные формы проектных структур. Внутренние организационные структуры в крупных проектах. Структуризация проекта. Сущность и функции структуризации проекта. Однонаправленная структуризация - создание рабочей структуры. Двухнаправленная структуризация и кодировка проекта. Трехнаправленная структуризация проек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, 4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6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3. Планирование содержания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и функции планирования и контроля в управлении проектами. Виды планов по различным классификационным признакам. Структура проекта предприятия.  Характеристика отдельных разделов проекта. Контроль реализации проектов. Современные тенденции в планировании и контроле прое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2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; 4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4. Планирование проекта во времен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сетевого и календарного планирования проекта. Общая характеристика и виды сетевых графиков. Графики опережения: порядок построения и  показатели. Особенности стрелковых графиков. Преимущества и дополнительные возможности графиков опережения. Сетевое планирование в условиях неопределенности. Методы сокращения длительности выполнения проекта. Календарное планирование прое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4, 5]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2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1.5. Управление затратами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назначение планирования ресурсов проекта. Сущность и назначение планирования расходов на реализацию проекта. Оценка в планировании ресурсов проекта. Сущность и назначение ресурсных диаграмм. Особенности построения ресурсных диаграмм проекта. Моделирование и календарное планирование  ресурсов. Планирование расходов прое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3]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3, 5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Технологии управления проект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1. Контроль выполнения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и назначение контроля в управлении проектами. Анализ выполнения проекта. Методы анализа выполнения проекта. Прогнозирование окончательных расходов. Корректировка планов. Отчетность и контроль за изменениями в реализации прое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4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4, 6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2. Управление рисками проект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риска и неопределенности.  Классификация проектных рисков. Причины возникновения и последствия проектных рисков. Методы анализа и оценки рисков инвестиционных проектов. Управление проектными рискам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, 5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2, 4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3. Управление качеством выполнения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качества в контексте проектного менеджмента. Управление качеством проекта и система управления качеством проекта. Элементы системы управления качеством проекта. Стандарты качества.  Расчет и оценка оптимальности расходов на обеспечение качества проекта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2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1, 2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2.4. Формирование и развитие команды проек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ерсоналом в проекте. Понятие лидерства. Качества лидера. Роль менеджера в формировании и реализации проекта. Команда проекта. Методы формирования команды. Критерии эффективности работы команды. Факторы, влияющие на эффективность работы команды. Мотивация персонала и ее роль в обеспечении эффективной работы команд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4, 5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4, 6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2.5. Автоматизация процессов управления проектам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ое обеспечение управление проектом. Общая характеристика автоматизированных систем управления проектами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icrosoft project. Open plan professional. Spider project.  Sure Trek Project Manager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rimavera Project Planner (P3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Основ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3, 5]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Дополнительная литератур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3, 4]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амостоятельной работы студентов по дисциплине «Управление проектами в профессиональной деятельности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 видам самостоятельной работы студен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eastAsia="Times New Roman" w:cs="Times New Roman" w:ascii="Times New Roman" w:hAnsi="Times New Roman"/>
          <w:i/>
          <w:kern w:val="2"/>
          <w:sz w:val="28"/>
          <w:szCs w:val="28"/>
          <w:lang w:eastAsia="ru-RU"/>
        </w:rPr>
        <w:t>последовательности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Выполнение индивидуальных заданий по разделам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Рекомендации по работе с литературо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промежуточный контроль в форме экзамен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мостоятельная работа студентов по изучению дисциплины «Управление проектами» предусматривает выполнение коллектив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тика </w:t>
      </w:r>
      <w:r>
        <w:rPr/>
        <w:t>самостоятельной работы для коллективной проработки</w:t>
      </w:r>
    </w:p>
    <w:tbl>
      <w:tblPr>
        <w:tblW w:w="925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621"/>
      </w:tblGrid>
      <w:tr>
        <w:trPr>
          <w:tblHeader w:val="true"/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проектами: цели, функции, структур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ектной деятельност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как специфическая отрасль менеджмен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роцессы в управлении проект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проект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структуризации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ая структуризация – создание рабочей структуры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направленная структуризация и кодирование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направленная структуризация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держания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функции планирования и контроля в управлении проекта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нов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в планировании и контроле проектов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екта во времен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и виды сетевых графиков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опережения: порядок построения и показатели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елковых графиков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дополнительные возможности графиков опережения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планирование в условиях неопределенности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окращения длительности выполнения проекта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е планирование проектов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атратами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планирование ресурсов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сурсных диаграмм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календарное планирование ресурсов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затрат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ланирования и контроля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выполнения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окончательных затрат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и контроль за изменениями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исками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иска и неопределенности. Классификация рисков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и последствия проектных рисков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ценки рисков инвестиционных проектов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ными рисками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чеством выполнения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ачества в контексте проектного менеджмен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качеством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беспечение качества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анды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тво, роль менеджера проекта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персонала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процессов управления проектами 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управление проектом.</w:t>
            </w:r>
          </w:p>
        </w:tc>
      </w:tr>
      <w:tr>
        <w:trPr>
          <w:trHeight w:val="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автоматизированных систем управления проектами. 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дивидуальные контрольные задания: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как объект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ые признак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оекты – основной инструмент стратегического развития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Классификация и характеристика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Жизненный цикл и фазы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кружение и участник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сновные схемы взаимоотношений между участникам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Типы схем организационных структур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Организационные структуры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Инициирование и планирование в управлении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оцессы исполнения и контроля в управлении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Процессы анализа и завершения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Основные этапы и особенности развития управления проект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Процессы управления проек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Функции управления проек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Управление замыслом, предметной областью и парамет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 Управление стоимостью и финансированием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8. Управление качеством и риск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. Управление человеческими и материальными ресурс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. Управление изменениями и безопасностью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1. Правовое обеспечение и управление конфликт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2.Управление системами и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.Проектное финансирование. Источники проектно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 Бизнес-план и оценка эффективности проек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 Проектные риски: сущность, типы, методы определения и миним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6. Управление проектами в ХХ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е (стандарты, подход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. Источники проектно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. Формы и схемы проектно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9. Стандарты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 Управление качеством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1. Особенности развития управления проектами за рубеж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ВОПРОСЫ ДЛЯ ПОДГОТОВКИ К ПРОМЕЖУТОЧНОМУ КОНТРОЛЮ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проектной деятель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роектами как специфическая отрасль менеджмен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процессы в управлении прое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управления проекто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 проектного менеджмен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свойственные процессам управления сложными систем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в управлении проект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щность и функции структуризации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направленная структуризация - создание рабочей структуры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ухнаправленная структуризация и кодировка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направленная структуризация проек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о и функции планирования и контроля в управлении проект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план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нденции в планировании и контроле проек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характеристика и виды сетевых графи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а опережения : порядок построения и  показател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стрелковых графи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имущества и дополнительные возможности графиков опережен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тевое планирование в условиях неопределенност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сокращения длительности выполнения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ое планирование проекто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 планирование ресурс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ение ресурсных диаграмм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и календарное планирование  ресурс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расходов проек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ь планирования и контроля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анализа выполнения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окончательных расход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ность и контроль за изменения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риска и неопределенности.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роектных рис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возникновения и последствия проектных риск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анализа и оценки рисков инвестиционных проект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ными риск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качества в контексте проектного менеджмен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управления качеством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качества проек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персоналом в проекте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дерство, роль менеджера проект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 проекта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СПИСОК РЕКОМЕНДОВАННОЙ ЛИТЕРАТУР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/>
      </w:pPr>
      <w:r>
        <w:rPr/>
        <w:t>Основная литератур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уб, А.Т. Управление проектами : учебник и практикум для вузов / А.Т. Зуб. – М. : Юрайт, 2020. – 422 с.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– [Электронный ресурс]. –  Режим доступа: </w:t>
            </w:r>
            <w:hyperlink r:id="rId3">
              <w:r>
                <w:rPr>
                  <w:rStyle w:val="InternetLink"/>
                  <w:rFonts w:eastAsia="Courier New" w:cs="Times New Roman" w:ascii="Times New Roman" w:hAnsi="Times New Roman"/>
                  <w:sz w:val="28"/>
                  <w:szCs w:val="28"/>
                </w:rPr>
                <w:t>https://disk.yandex.ru/i/KSKBcntgYOhfcw</w:t>
              </w:r>
            </w:hyperlink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Управление проектами : учебное пособие / сост. Н. М. Цыцарова; Ульян. гос. техн. ун-т. Электрон. дан. – Ульяновск : УлГТУ, 2021 – 105 с. </w:t>
            </w:r>
            <w:r>
              <w:rPr>
                <w:rFonts w:eastAsia="Courier New"/>
                <w:sz w:val="28"/>
                <w:szCs w:val="28"/>
                <w:lang w:val="ru-RU" w:eastAsia="ru-RU"/>
              </w:rPr>
              <w:t>– [Электронный ресурс]. –  Режим доступа: https://disk.yandex.ru/i/CChmHcyx6tuovg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Иванилова С.В. Управление инновационными проектами: учебное пособие для бакалавров / С.В. Иванилова. – М.: Издательско-торговая корпорация «Дашков и К», 2018. – 188 с. – [Электронный ресурс]. –  Режим доступа: https://cloud.mail.ru/public/3cZ7/5vJLNijKb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кина, Т.А. Управление проектами в информационных технологиях: учебное пособие / Т.А. Маркина – СПб: Университет ИТМО, 2016. – 88 с.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– [Электронный ресурс]. –  Режим доступа: https://cloud.mail.ru/public/dTpe/3bL52gwo8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hd w:fill="FFFFFF" w:val="clear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фимов В.В. Управление проектами : учебное пособие / В.В. Трофимов. – 2-е изд. испр. и доп. – СПб. : Изд-во СПбГЭУ, 2019 – 174 с.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– [Электронный ресурс]. –  Режим доступа: https://cloud.mail.ru/public/3646/5Azz6BQJQ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center"/>
        <w:rPr/>
      </w:pPr>
      <w:r>
        <w:rPr/>
        <w:t>Дополнительная литература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алашов, А. И. Управление проектами: учебник для бакалавров / А. И. Балашов, Е. М. Рогова, М. В. Тихонова, Е. А. Ткаченко; под ред. Е. М. Роговой. - М. : Издательство Юрай, 2013 - 383 с. – [Электронный ресурс]. –  Режим доступа: https://cloud.mail.ru/public/nXKf/3jUQaVVyK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Боронина, Л.Н. Основы управления проектами : учеб. пособие / Л. Н. Боронина, З. В. Сенук ; М-во образования и науки Рос. Федерации, Урал. федер. ун-т. – Екатеринбург : Изд-во Урал.ун-та, 2015. – 112 с. – [Электронный ресурс]. –  Режим доступа: https://cloud.mail.ru/public/4LMs/53oqnCMA6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Ехлаков, Ю.П. Управление программными проектами: учебник / Ю.П. Ехлаков. – Томск : Изд-во Томск. гос. ун-та систем управления и радиоэлектроники, 2015 – 216 с. – [Электронный ресурс]. –  Режим доступа: https://cloud.mail.ru/public/5f9L/4QsyAuYWj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равление проектами : учеб. пособие / В. И. Денисенко[и др.] ; под ред. д-ра техн. наук, проф. В. И. Денисенко, д-ра экон. наук, проф. Н. М. Филимоновой ; Владим. гос. ун-т им. А. Г. И Н. Г. Столетовых. – Владимир : Изд-во ВлГУ, 2015 – 108 с. – [Электронный ресурс]. –  Режим доступа: https://cloud.mail.ru/public/3dBC/2igYCubBA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равление проектами: фундаментальный курс [Текст] : учебник / А. В. Алешин, В. М. Аньшин, К. А. Багратиони и др. ; под ред. В. М. Аньшина, О. Н. Ильиной ; Нац. исслед. ун-т «Высшая школа экономики». - М. : Изд. дом Высшей школы экономики, 2013. 620, [4] с. – [Электронный ресурс]. –  Режим доступа: https://cloud.mail.ru/public/4D7C/GqprPxKtA</w:t>
            </w:r>
          </w:p>
        </w:tc>
      </w:tr>
      <w:tr>
        <w:trPr/>
        <w:tc>
          <w:tcPr>
            <w:tcW w:w="9464" w:type="dxa"/>
            <w:tcBorders/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Управление проектами: фундаментальный курс [Текст] : учебник / А. В. Алешин, В. М. Аньшин, К. А. Багратиони и др. ; под ред. В. М. Аньшина, О. Н. Ильиной ; Нац. исслед.ун-т «Высшая школа экономики». - М. : Изд. дом Высшей школы экономики, 2013. 620, [4] с. – [Электронный ресурс]. –  Режим доступа: https://cloud.mail.ru/public/4D7C/GqprPxKtA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еся Анатольевна Сизо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роектами в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ические рекомендации по организации самостоятельной работы по учебной </w:t>
      </w:r>
      <w:r>
        <w:rPr>
          <w:rFonts w:cs="Times New Roman" w:ascii="Times New Roman" w:hAnsi="Times New Roman"/>
          <w:sz w:val="28"/>
          <w:szCs w:val="28"/>
        </w:rPr>
        <w:t>дисциплине «Управление проектами в профессиональной деятельности» для студентов направления подготовки 35.04.04 Агрономия образовательного уровня магистратура всех форм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дакция в авторском исполн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ная верстка: О.А. Сизон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86157, ДНР, г.Макеевка, ул. Островского,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ГБОУ ВО «Донбасская аграрная академия»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11"/>
        </w:tabs>
        <w:ind w:left="36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ascii="Times New Roman" w:hAnsi="Times New Roman" w:eastAsia="Courier New" w:cs="Times New Roman"/>
      <w:sz w:val="27"/>
      <w:szCs w:val="27"/>
      <w:shd w:fill="FFFFFF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i/>
      <w:iCs/>
      <w:sz w:val="27"/>
      <w:szCs w:val="27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disk.yandex.ru/i/KSKBcntgYOhfcw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23:40:00Z</dcterms:created>
  <dc:creator>Name</dc:creator>
  <dc:description/>
  <dc:language>en-US</dc:language>
  <cp:lastModifiedBy>Smart</cp:lastModifiedBy>
  <dcterms:modified xsi:type="dcterms:W3CDTF">2025-01-06T23:53:00Z</dcterms:modified>
  <cp:revision>5</cp:revision>
  <dc:subject/>
  <dc:title/>
</cp:coreProperties>
</file>